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50.png" ContentType="image/png"/>
  <Override PartName="/word/media/image40.png" ContentType="image/png"/>
  <Override PartName="/word/media/image4.png" ContentType="image/png"/>
  <Override PartName="/word/media/image34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COUR 112 Beginning Machine Shorthand Workshop Level I  (2003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375400" cy="1155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956300" cy="1193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COUR 115F Beginning Machine Shorthand Four-Voice Level II-F  (2003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464300" cy="1181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994400" cy="1244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COUR 125F Intermediate Machine Shorthand Four-Voice Level III-F  (2003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629400" cy="1168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892800" cy="1270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COUR 150F Intermediate Machine Shorthand Four-Voice Level IV-F  (2003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515100" cy="1143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867400" cy="1168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COUR 175F Intermediate Machine Shorthand Four-Voice Level V-F  (2003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375400" cy="1231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943600" cy="1231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COUR 115J Beginning Machine Shorthand Jury Charge Level II-J  (2003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350000" cy="1092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918200" cy="1193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COUR 125J Intermediate Machine Shorthand Jury Charge Level III-J (2003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438900" cy="1130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943600" cy="1231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COUR 150J Intermediate Machine Shorthand Jury Charge Level IV-J  (2003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527800" cy="1181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854700" cy="1181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COUR 175J Intermediate Machine Shorthand Jury Charge Level V-J  (2003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362700" cy="1143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07100" cy="1231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COUR 200J Advanced Machine Shorthand Jury Charge Level VI-J  (2003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540500" cy="1193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07100" cy="1193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COUR 225J Advanced Machine Shorthand 5 Minute Jury Charge Level VIII-J  (2003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19800" cy="1168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854700" cy="1155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COUR 115S Beginning Machine Shorthand Literary Level II-S  (2003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502400" cy="1143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994400" cy="1219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COUR 125S Intermediate Machine Shorthand Literary Level III-S  (2003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489700" cy="1155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943600" cy="1117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COUR 150S Intermediate Machine Shorthand Literary Level IV-S  (2003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438900" cy="1130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07100" cy="1181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COUR 175S Intermediate Machine Shorthand Literary Level V-S  (2003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426200" cy="1130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905500" cy="1206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COUR 225S Advanced Machine Shorthand 5 Minute Literary Level VIII-S  (2003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794500" cy="1003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426200" cy="1206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COUR 115T Beginning Machine Shorthand Two-Voice Level II-T  (2003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438900" cy="1168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956300" cy="12700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COUR 125T Intermediate Machine Shorthand Two-Voice Level III-T  (2003)</w:t>
      </w:r>
    </w:p>
    <w:p>
      <w:pPr>
        <w:pStyle w:val="Normal"/>
        <w:rPr/>
      </w:pPr>
      <w:r>
        <w:rPr/>
        <w:drawing>
          <wp:inline distT="0" distB="0" distL="0" distR="0">
            <wp:extent cx="6515100" cy="1155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42000" cy="1155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COUR 150T Intermediate Machine Shorthand Two-Voice Level IV-T  (2003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540500" cy="1181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930900" cy="1181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COUR 175T Intermediate Machine Shorthand Two-Voice Level V-T  (2003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578600" cy="11430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918200" cy="11684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COUR 200T Advanced Machine Shorthand Two-Voice Level VI-T  (2003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438900" cy="1130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905500" cy="1231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COUR 225T Advanced Machine Shorthand 5 Minute Two-Voice Level VIII-T  (2003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388100" cy="1104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930900" cy="1244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COUR 210A Advanced Machine Shorthand 5 Minute Four-Voice Level VII-A  (2003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438900" cy="1181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981700" cy="1219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COUR 210B Advanced Machine Shorthand 7 1/2 Minute Four-Voice Level VII-B  (2003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477000" cy="1130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07100" cy="1231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COUR 210C Advanced Machine Shorthand 10 Minute Four-Voice Level VII-C  (2003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color w:val="000000"/>
          <w:sz w:val="28"/>
        </w:rPr>
      </w:pPr>
      <w:r>
        <w:rPr>
          <w:rFonts w:eastAsia="Times New Roman" w:cs="Helvetica" w:ascii="Helvetica" w:hAnsi="Helvetica"/>
          <w:color w:val="000000"/>
          <w:sz w:val="28"/>
        </w:rPr>
        <w:drawing>
          <wp:inline distT="0" distB="0" distL="0" distR="0">
            <wp:extent cx="6527800" cy="1117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956300" cy="12192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outlineLvl w:val="0"/>
    </w:pPr>
    <w:rPr>
      <w:rFonts w:ascii="Helvetica" w:hAnsi="Helvetica" w:eastAsia="Times New Roman" w:cs="Helvetica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spacing w:lineRule="auto" w:line="480"/>
      <w:outlineLvl w:val="1"/>
    </w:pPr>
    <w:rPr>
      <w:rFonts w:ascii="Helvetica" w:hAnsi="Helvetica" w:eastAsia="Times New Roman" w:cs="Helvetica"/>
      <w:b/>
      <w:color w:val="0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21:52:00Z</dcterms:created>
  <dc:creator>Sara McKinnon</dc:creator>
  <dc:description/>
  <dc:language>en-US</dc:language>
  <cp:lastModifiedBy>Sara McKinnon</cp:lastModifiedBy>
  <dcterms:modified xsi:type="dcterms:W3CDTF">2009-10-04T22:00:00Z</dcterms:modified>
  <cp:revision>3</cp:revision>
  <dc:subject/>
  <dc:title>COUR 090</dc:title>
</cp:coreProperties>
</file>